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  <w:lang w:val="sk-SK"/>
              </w:rPr>
              <w:t>Je m’amuse bien – les verbes pronomin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a študenti ďalej učia hovoriť o svojom dni a rôznych činnostiach, ktorým sa venujú. Učia sa tiež tieto činnosti situovať v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sk-SK"/>
        </w:rPr>
      </w:pPr>
      <w:r>
        <w:rPr>
          <w:rFonts w:cs="Palatino Linotype" w:ascii="Palatino Linotype" w:hAnsi="Palatino Linotype"/>
          <w:sz w:val="20"/>
          <w:szCs w:val="20"/>
          <w:lang w:val="sk-SK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>parler des activités quotidiennes au présent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>parties de la journée, activités quotidiennes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de grammaire : </w:t>
        <w:tab/>
        <w:t xml:space="preserve">indicatif présent des verbes pronominaux et irréguliers 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 : </w:t>
        <w:tab/>
        <w:t xml:space="preserve">Matériel imprimable 33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>active, ludique, collective, déductiv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>à deux, individuel, collectif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>45 minutes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e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33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aux élèves. Ils posent les questions sur les heures indiquées par les horloges et remplissent les horloges vides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sentez les objectifs de la leçon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d’ouvrir le livre à la page 63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8, page 63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de lire à voix basse l’enquête et de répondre aux questions. Ensuite, analysez avec les élèves le tableau pour indiquer l’ordre des activité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 xml:space="preserve">Ex. 10, page 63 </w:t>
      </w:r>
      <w:r>
        <w:rPr>
          <w:rFonts w:cs="Palatino Linotype" w:ascii="Palatino Linotype" w:hAnsi="Palatino Linotype"/>
          <w:sz w:val="24"/>
          <w:szCs w:val="24"/>
          <w:lang w:val="sk-SK"/>
        </w:rPr>
        <w:t>– Préparez ensemble la journée de Jacques surtout en indiquant l’ordre des activités. Notez la présentation au tableau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9, page 63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Après, demandez de se mettre en binômes et de poser des questions ; ensuite, de préparer la présentation de la journée d’un camarade de classe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d’ouvrir le cahier d’exercices à la page 139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0, page 13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élèves de compléter les questions du questionnaire avec les prépositions correctes, si nécessaire, après, demandez de répondre à ces question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16"/>
          <w:szCs w:val="16"/>
          <w:lang w:val="sk-SK"/>
        </w:rPr>
      </w:pPr>
      <w:r>
        <w:rPr>
          <w:rFonts w:cs="Palatino Linotype" w:ascii="Palatino Linotype" w:hAnsi="Palatino Linotype"/>
          <w:b/>
          <w:color w:val="0070C0"/>
          <w:sz w:val="16"/>
          <w:szCs w:val="16"/>
          <w:lang w:val="sk-SK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« Prépare la présentation de ta journée ordinaire. »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43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ETAPE 7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9:00Z</dcterms:created>
  <dc:creator>kpalonka</dc:creator>
  <dc:description/>
  <cp:keywords/>
  <dc:language>en-US</dc:language>
  <cp:lastModifiedBy>Mário Kyseľ</cp:lastModifiedBy>
  <dcterms:modified xsi:type="dcterms:W3CDTF">2024-11-04T09:58:00Z</dcterms:modified>
  <cp:revision>9</cp:revision>
  <dc:subject/>
  <dc:title>    </dc:title>
</cp:coreProperties>
</file>